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znam souřadnic a výšek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  <w:t>Křižovatka Sociální péče - Mezní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  <w:t>SSZ</w:t>
      </w:r>
    </w:p>
    <w:p>
      <w:pPr>
        <w:sectPr>
          <w:type w:val="nextPage"/>
          <w:pgSz w:w="11906" w:h="16838"/>
          <w:pgMar w:left="1417" w:right="1417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01   761516.98   973970.62   271.7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02   761526.18   973978.89   270.9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03   761525.78   973979.37   270.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04   761517.58   973972.11   270.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05   761518.22   973971.81   270.99</w:t>
      </w:r>
    </w:p>
    <w:p>
      <w:pPr>
        <w:pStyle w:val="Normal"/>
        <w:rPr/>
      </w:pPr>
      <w:r>
        <w:rPr>
          <w:sz w:val="18"/>
          <w:szCs w:val="18"/>
        </w:rPr>
        <w:t>0006   761520.54   973969.88   271.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07   761521.15   973969.34   271.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08   761522.16   973968.80   271.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09   761523.33   973966.80   270.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10   761525.69   973964.19   270.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11   761523.17   973982.44   271.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12   761518.77   973986.78   271.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13   761515.48   973990.30   272.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14   761513.86   973991.30   272.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15   761512.18   973993.15   272.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16   761508.95   973996.32   272.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17   761506.39   973999.44   272.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18   761496.90   974008.88   273.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19   761502.38   974003.57   273.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20   761526.25   973980.05   270.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21   761526.65   973979.65   270.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22   761533.46   973987.16   271.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23   761533.91   973986.68   271.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24   761534.99   973987.80   271.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25   761535.70   973986.65   271.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26   761544.45   973977.88   270.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27   761545.86   973977.56   270.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28   761547.90   973979.45   270.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29   761555.87   973971.85   269.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30   761556.41   973970.25   270.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31   761555.55   973969.36   269.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32   761557.21   973969.66   270.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33   761563.19   973963.37   269.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34   761561.39   973960.97   269.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35   761560.51   973959.50   269.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36   761562.65   973957.00   268.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37   761555.25   973949.82   268.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38   761554.61   973949.22   269.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39   761558.93   973946.62   269.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40   761560.22   973945.42   269.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41   761561.41   973944.17   268.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42   761561.72   973943.33   268.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43   761570.05   973933.86   268.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44   761576.11   973927.06   267.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45   761579.36   973921.16   267.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47   761583.45   973917.87   267.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48   761586.49   973913.98   266.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49   761592.24   973907.48   266.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50   761594.91   973903.77   265.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51   761595.92   973901.74   265.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52   761599.32   973897.95   265.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54   761606.81   973888.83   264.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55   761613.63   973880.36   264.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56   761615.57   973877.60   264.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57   761616.00   973876.72   264.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58   761617.89   973875.65   264.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60   761520.88   973949.15   269.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61   761530.58   973939.43   269.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62   761531.76   973938.50   270.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63   761533.36   973937.40   269.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64   761533.43   973937.22   270.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65   761533.79   973937.43   270.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66   761536.28   973938.76   269.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67   761540.23   973940.55   269.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68   761540.93   973941.07   269.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69   761543.12   973942.23   269.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70   761528.05   973933.52   269.7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71   761518.29   973927.13   270.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72   761495.55   974009.42   274.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73   761494.08   974008.35   274.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74   761492.99   974009.36   274.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75   761492.38   974006.46   274.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76   761491.79   974005.64   274.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77   761490.70   974006.68   274.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78   761490.00   974003.86   274.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79   761516.64   973973.83   271.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80   761516.90   973973.04   271.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81   761516.49   973970.40   271.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82   761516.72   973969.62   271.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83   761517.04   973969.32   271.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84   761517.89   973975.99   272.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85   761518.75   973976.45   272.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86   761516.31   973980.87   272.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87   761520.53   973978.40   272.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88   761521.50   973978.80   272.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89   761519.00   973983.13   272.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90   761527.22   973978.41   271.5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92   761526.47   973963.03   270.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93   761527.00   973959.70   270.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94   761526.76   973956.70   270.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95   761526.41   973955.93   270.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96   761524.84   973952.96   270.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97   761521.62   973949.48   270.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01   761546.60   973978.30   271.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02   761548.28   973979.47   270.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03   761548.44   973980.03   271.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04   761550.45   973979.96   271.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05   761552.74   973979.99   271.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06   761553.01   973982.07   271.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07   761550.93   973982.19   271.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08   761555.48   973969.10   270.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10   761561.77   973960.14   270.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11   761553.30   973952.22   269.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12   761552.99   973951.47   269.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13   761553.25   973950.82   269.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14   761554.01   973950.27   269.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15   761557.52   973948.36   269.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16   761557.81   973948.34   269.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17   761559.58   973950.04   269.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18   761560.52   973950.45   269.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19   761562.99   973946.06   269.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20   761561.96   973945.81   269.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21   761561.72   973952.77   269.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22   761562.11   973952.96   269.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23   761562.98   973953.27   269.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24   761565.61   973949.01   269.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25   761564.52   973948.64   269.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26   761583.39   973919.16   267.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27   761583.85   973919.19   267.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28   761584.01   973919.06   267.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29   761584.76   973919.80   267.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30   761586.58   973921.60   267.4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31   761587.66   973920.36   267.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32   761587.24   973922.30   267.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33   761589.12   973923.96   267.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34   761590.16   973922.84   267.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36   761543.65   973942.69   269.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38   761520.34   973930.99   271.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39   761519.34   973931.64   271.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40   761517.52   973933.31   271.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41   761516.45   973932.23   271.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42   761518.31   973930.59   271.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43   761517.52   973928.04   271.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44   761514.09   973931.42   271.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45   761512.24   973933.11   271.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46   761511.19   973932.04   271.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47   761512.95   973930.28   271.4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48   761521.79   973929.30   270.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52   761539.14   973944.53   269.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37   761539.87   973944.09   270.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66   761537.69   973952.71   270.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67   761537.70   973952.01   269.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68   761537.59   973950.43   270.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69   761534.69   973949.99   270.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70   761535.85   973945.20   270.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71   761538.82   973945.66   269.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72   761530.96   973950.75   270.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73   761529.97   973951.06   270.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74   761529.00   973946.20   270.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75   761527.99   973946.41   270.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77   761526.00   973955.65   270.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02   761516.46   973969.88   271.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91   761519.75   973970.64   271.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0100   761536.20   973986.87   272.05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35   761618.51   973876.40   264.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01   761515.98   973970.25   271.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59   761618.84   973875.13   264.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09   761560.03   973960.80   270.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51   761560.77   973961.75   270.23</w:t>
      </w:r>
    </w:p>
    <w:sectPr>
      <w:type w:val="continuous"/>
      <w:pgSz w:w="11906" w:h="16838"/>
      <w:pgMar w:left="1417" w:right="1417" w:gutter="0" w:header="0" w:top="719" w:footer="0" w:bottom="107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4:00Z</dcterms:created>
  <dc:creator>Michal Radina</dc:creator>
  <dc:description/>
  <dc:language>en-US</dc:language>
  <cp:lastModifiedBy>Michal Radina</cp:lastModifiedBy>
  <cp:lastPrinted>2004-12-10T12:22:00Z</cp:lastPrinted>
  <dcterms:modified xsi:type="dcterms:W3CDTF">2004-12-10T13:09:00Z</dcterms:modified>
  <cp:revision>5</cp:revision>
  <dc:subject/>
  <dc:title>Seznam souřadnic a výšek</dc:title>
</cp:coreProperties>
</file>